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OPĆINSKI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NAČELNI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Služba za investicije i komunalne poslove</w:t>
      </w:r>
    </w:p>
    <w:p>
      <w:pPr>
        <w:pStyle w:val="Normal"/>
        <w:ind w:left="2160" w:hanging="2160"/>
        <w:jc w:val="both"/>
        <w:rPr>
          <w:rFonts w:ascii="Arial" w:hAnsi="Arial" w:cs="Arial"/>
          <w:color w:val="000000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pl-PL"/>
        </w:rPr>
        <w:t>Broj: 07-04-171/26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Vogošća, 16.02.2026. godine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12"/>
          <w:szCs w:val="12"/>
          <w:lang w:val="pl-PL"/>
        </w:rPr>
      </w:pPr>
      <w:r>
        <w:rPr>
          <w:rFonts w:cs="Arial" w:ascii="Arial" w:hAnsi="Arial"/>
          <w:b/>
          <w:sz w:val="12"/>
          <w:szCs w:val="1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SKO VIJEĆ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VOGOŠĆA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EDMET: Odgovor na vijećničko pitanje broj: 14/12.</w:t>
      </w:r>
    </w:p>
    <w:p>
      <w:pPr>
        <w:pStyle w:val="Normal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</w:r>
    </w:p>
    <w:p>
      <w:pPr>
        <w:pStyle w:val="Normal"/>
        <w:spacing w:lineRule="exact" w:line="300" w:before="120" w:after="0"/>
        <w:jc w:val="both"/>
        <w:rPr/>
      </w:pPr>
      <w:bookmarkStart w:id="0" w:name="_Hlk100150828"/>
      <w:r>
        <w:rPr>
          <w:rFonts w:cs="Arial" w:ascii="Arial" w:hAnsi="Arial"/>
          <w:sz w:val="22"/>
          <w:szCs w:val="22"/>
          <w:lang w:val="pl-PL"/>
        </w:rPr>
        <w:t xml:space="preserve">Na 14. redovnoj sjednici Općinskog vijeća Vogošća, održanoj 29.01.2026. godine, vijećnik </w:t>
      </w:r>
      <w:r>
        <w:rPr>
          <w:rFonts w:cs="Arial" w:ascii="Arial" w:hAnsi="Arial"/>
          <w:b/>
          <w:sz w:val="22"/>
          <w:szCs w:val="22"/>
          <w:lang w:val="pl-PL"/>
        </w:rPr>
        <w:t>Hebib   Armin (u ime Kluba vijećnika SDP)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ostavio je slijedeće pitanje: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bookmarkStart w:id="1" w:name="_Hlk100150828"/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Pitanje broj: 14/12.</w:t>
      </w:r>
      <w:bookmarkEnd w:id="1"/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kojoj je fazi izrada projektne dokumentacije za sanaciju pješačke pasarele u naselju Hotonj, te kada se može očekivati početak konkretnih radova na njenoj sanaciji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loženje: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o vijećničko pitanje upućujem zbog dugotrajnog i još uvijek neriješenog problema lošeg stanja pješačke pasarele u naselju Hotonj, koju ne mogu više koristiti mještani, a posebno učenici koji tim putem dolaze do škole. Kako je školska godina već započela, sigurnost djece i ostalih pješaka na ovom području postaje još urgentnije pitanje. U prethodnom periodu zaprimili smo odgovor da je navedena pasarela u nadležnosti Općine, te je tom prilikom najavljeno da će se pristupiti izradi projektne dokumentacije za njenu sanaciju. S tim u vezi postavljam navedeno pitanje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DGOVOR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z sigurnosnih razloga zbog veoma lošeg stanja pasarele na lokaciji Hotonj, Inspektorat Općine Vogošća obustavio je njeno korištenje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S tim u vezi, Inspektorat je Službi za investicije i komunalne poslove naredio sanaciju i rekonstrukciju objekta i obezbjeđenje privremenog sigurnog načina za prelazak pješaka preko magistralne ceste. Služba za investicije i komunalne poslove je i ranije pokrenula aktivnosti na pribavljanju projektne dokumentacije za sanaciju pasarela na Kobiljoj Glavi i Hotonju, dok je preduzeće JP Ceste Federacije BiH kao upravitelj magistralne ceste M18 izvršio obilježavanje novog pješačkog prelaza u blizini pasarele uz postavljanje odgovarajuće saobraćajne signalizacije.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lužba za investicije i komunalne poslove je putem postupka javnih nabavki ugovorila uslugu izrade Glavnog projekta sanacije pasarela iznad magistralnog puta M18 u naseljima Hotonj i Kobilja Glava, nakon čega je isti i u ugovorenom roku isporučen. Nakon detaljnog pregleda od strane Službe, Projektantu su dostavljene primjedbe i prijedlozi za određene korekcije a sve u svrhu ishodovanja najpovoljnijeg i dugotrajnijeg rješenja predmetnog problema. Projektant je izvršio korekciju, te je Služba projekat proslijedila JP Cestama FBiH i Ministarstvu saobraćaja KS na usaglašavanje.            Po zaprimanju saglasnosti Služba će pristupiti ishodovanju građevinske dozvole i pokrenuti postupak javne nabavke za izvođenje radova. Svaki korak ima svoje procedure i rokove, na šta Služba nema uticaj zbog čega ne možemo konkretno reći termin početka sanacije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34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</w:tblGrid>
      <w:tr>
        <w:trPr>
          <w:trHeight w:val="545" w:hRule="atLeast"/>
        </w:trPr>
        <w:tc>
          <w:tcPr>
            <w:tcW w:w="34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564" w:hRule="atLeast"/>
        </w:trPr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pt-BR" w:eastAsia="en-GB"/>
              </w:rPr>
            </w:pPr>
            <w:r>
              <w:rPr>
                <w:rFonts w:cs="Arial" w:ascii="Arial" w:hAnsi="Arial"/>
                <w:sz w:val="8"/>
                <w:szCs w:val="8"/>
                <w:lang w:val="pt-BR" w:eastAsia="en-GB"/>
              </w:rPr>
            </w:r>
          </w:p>
        </w:tc>
      </w:tr>
      <w:tr>
        <w:trPr>
          <w:trHeight w:val="372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type w:val="nextPage"/>
      <w:pgSz w:w="12240" w:h="15840"/>
      <w:pgMar w:left="1134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9:26:00Z</dcterms:created>
  <dc:creator>Computer</dc:creator>
  <dc:description/>
  <cp:keywords/>
  <dc:language>en-US</dc:language>
  <cp:lastModifiedBy>Dika Lonco</cp:lastModifiedBy>
  <cp:lastPrinted>2025-09-18T08:54:00Z</cp:lastPrinted>
  <dcterms:modified xsi:type="dcterms:W3CDTF">2026-02-16T10:17:00Z</dcterms:modified>
  <cp:revision>3</cp:revision>
  <dc:subject/>
  <dc:title>Bosna i Hercegovina</dc:title>
</cp:coreProperties>
</file>